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TANTE HILL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D TERM EXAMINATIONS JULY 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EMATIC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TW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URATION: 1½ HOURS</w:t>
      </w:r>
    </w:p>
    <w:p>
      <w:pPr>
        <w:pStyle w:val="Normal"/>
        <w:rPr/>
      </w:pPr>
      <w:r>
        <w:rPr/>
        <w:t>INSTRUCTIONS: (i) Attempt all questions</w:t>
      </w:r>
    </w:p>
    <w:p>
      <w:pPr>
        <w:pStyle w:val="Normal"/>
        <w:rPr/>
      </w:pPr>
      <w:r>
        <w:rPr/>
        <w:tab/>
        <w:tab/>
        <w:t xml:space="preserve">       (ii) Show all your working on your answer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implify</w:t>
      </w:r>
    </w:p>
    <w:p>
      <w:pPr>
        <w:pStyle w:val="Normal"/>
        <w:rPr/>
      </w:pPr>
      <w:r>
        <w:rPr/>
        <w:t>(a) 7f + 2f</w:t>
        <w:tab/>
        <w:tab/>
        <w:t xml:space="preserve">(b) 2a - </w:t>
      </w:r>
      <w:r>
        <w:rPr>
          <w:vertAlign w:val="superscript"/>
        </w:rPr>
        <w:t>-</w:t>
      </w:r>
      <w:r>
        <w:rPr/>
        <w:t>4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rite the following operations in symbols, using brackets where applicable.</w:t>
      </w:r>
    </w:p>
    <w:p>
      <w:pPr>
        <w:pStyle w:val="Normal"/>
        <w:rPr/>
      </w:pPr>
      <w:r>
        <w:rPr/>
        <w:t>(a) Subtract 44 from the product of s and t.</w:t>
      </w:r>
    </w:p>
    <w:p>
      <w:pPr>
        <w:pStyle w:val="Normal"/>
        <w:rPr/>
      </w:pPr>
      <w:r>
        <w:rPr/>
        <w:t>(b) Multiply x + 2 by y and add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iven that f(x) = 7x – 1, find</w:t>
      </w:r>
    </w:p>
    <w:p>
      <w:pPr>
        <w:pStyle w:val="Normal"/>
        <w:rPr/>
      </w:pPr>
      <w:r>
        <w:rPr/>
        <w:t>(i) f(1)</w:t>
        <w:tab/>
        <w:tab/>
        <w:t xml:space="preserve">(ii) f </w:t>
      </w:r>
      <w:r>
        <w:rPr>
          <w:vertAlign w:val="superscript"/>
        </w:rPr>
        <w:t>-1</w:t>
      </w:r>
      <w:r>
        <w:rPr/>
        <w:t>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rite down the equation of the line through the points (0, 5); (1, 9); (2, 13); (3, 1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725</wp:posOffset>
                </wp:positionH>
                <wp:positionV relativeFrom="paragraph">
                  <wp:posOffset>133350</wp:posOffset>
                </wp:positionV>
                <wp:extent cx="428625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760" cy="457200"/>
                          <a:chOff x="0" y="0"/>
                          <a:chExt cx="4287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45720 h 259200"/>
                              <a:gd name="textAreaBottom" fmla="*/ 2134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3825"/>
                                  <a:pt x="0" y="7650"/>
                                </a:cubicBezTo>
                                <a:lnTo>
                                  <a:pt x="0" y="13950"/>
                                </a:lnTo>
                                <a:cubicBezTo>
                                  <a:pt x="0" y="17775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45360 w 64800"/>
                              <a:gd name="textAreaTop" fmla="*/ 51120 h 259200"/>
                              <a:gd name="textAreaBottom" fmla="*/ 2080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4275"/>
                                  <a:pt x="21600" y="8550"/>
                                </a:cubicBezTo>
                                <a:lnTo>
                                  <a:pt x="21600" y="13050"/>
                                </a:lnTo>
                                <a:cubicBezTo>
                                  <a:pt x="21600" y="17325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10.5pt;width:33.7pt;height:36pt" coordorigin="735,210" coordsize="674,720"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735;top:210;width:179;height:7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1230;top:210;width:179;height:7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795,570" to="974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5,570" to="1334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5. Find   3 + 4   </w:t>
      </w:r>
      <w:r>
        <w:rPr>
          <w:sz w:val="28"/>
          <w:szCs w:val="28"/>
        </w:rPr>
        <w:t>÷</w:t>
      </w:r>
      <w:r>
        <w:rPr/>
        <w:t xml:space="preserve">  9  Given your answer in its lowest terms.</w:t>
      </w:r>
    </w:p>
    <w:p>
      <w:pPr>
        <w:pStyle w:val="Normal"/>
        <w:rPr/>
      </w:pPr>
      <w:r>
        <w:rPr/>
        <w:tab/>
        <w:t xml:space="preserve">  7    5       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83820</wp:posOffset>
                </wp:positionV>
                <wp:extent cx="114300" cy="4572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40320 h 259200"/>
                            <a:gd name="textAreaBottom" fmla="*/ 2188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3375"/>
                                <a:pt x="0" y="6750"/>
                              </a:cubicBezTo>
                              <a:lnTo>
                                <a:pt x="0" y="14850"/>
                              </a:lnTo>
                              <a:cubicBezTo>
                                <a:pt x="0" y="1822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6.6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4950</wp:posOffset>
                </wp:positionH>
                <wp:positionV relativeFrom="paragraph">
                  <wp:posOffset>83820</wp:posOffset>
                </wp:positionV>
                <wp:extent cx="114300" cy="45720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40320 h 259200"/>
                            <a:gd name="textAreaBottom" fmla="*/ 2188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3375"/>
                                <a:pt x="21600" y="6750"/>
                              </a:cubicBezTo>
                              <a:lnTo>
                                <a:pt x="21600" y="14850"/>
                              </a:lnTo>
                              <a:cubicBezTo>
                                <a:pt x="21600" y="18225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pt;margin-top:6.6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31445</wp:posOffset>
                </wp:positionV>
                <wp:extent cx="2124075" cy="733425"/>
                <wp:effectExtent l="1905" t="508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733320"/>
                          <a:chOff x="0" y="0"/>
                          <a:chExt cx="2124000" cy="733320"/>
                        </a:xfrm>
                      </wpg:grpSpPr>
                      <wps:wsp>
                        <wps:cNvSpPr/>
                        <wps:spPr>
                          <a:xfrm>
                            <a:off x="324000" y="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40320 h 259200"/>
                              <a:gd name="textAreaBottom" fmla="*/ 2188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3375"/>
                                  <a:pt x="0" y="6750"/>
                                </a:cubicBezTo>
                                <a:lnTo>
                                  <a:pt x="0" y="14850"/>
                                </a:lnTo>
                                <a:cubicBezTo>
                                  <a:pt x="0" y="18225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936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45360 w 64800"/>
                              <a:gd name="textAreaTop" fmla="*/ 40320 h 259200"/>
                              <a:gd name="textAreaBottom" fmla="*/ 2188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3375"/>
                                  <a:pt x="21600" y="6750"/>
                                </a:cubicBezTo>
                                <a:lnTo>
                                  <a:pt x="21600" y="14850"/>
                                </a:lnTo>
                                <a:cubicBezTo>
                                  <a:pt x="21600" y="18225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68840"/>
                            <a:ext cx="896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67">
                                <a:moveTo>
                                  <a:pt x="6" y="64"/>
                                </a:moveTo>
                                <a:cubicBezTo>
                                  <a:pt x="102" y="0"/>
                                  <a:pt x="0" y="48"/>
                                  <a:pt x="96" y="64"/>
                                </a:cubicBezTo>
                                <a:cubicBezTo>
                                  <a:pt x="112" y="67"/>
                                  <a:pt x="141" y="49"/>
                                  <a:pt x="141" y="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62000"/>
                            <a:ext cx="896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67">
                                <a:moveTo>
                                  <a:pt x="6" y="64"/>
                                </a:moveTo>
                                <a:cubicBezTo>
                                  <a:pt x="102" y="0"/>
                                  <a:pt x="0" y="48"/>
                                  <a:pt x="96" y="64"/>
                                </a:cubicBezTo>
                                <a:cubicBezTo>
                                  <a:pt x="112" y="67"/>
                                  <a:pt x="141" y="49"/>
                                  <a:pt x="141" y="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0840"/>
                            <a:ext cx="896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67">
                                <a:moveTo>
                                  <a:pt x="6" y="64"/>
                                </a:moveTo>
                                <a:cubicBezTo>
                                  <a:pt x="102" y="0"/>
                                  <a:pt x="0" y="48"/>
                                  <a:pt x="96" y="64"/>
                                </a:cubicBezTo>
                                <a:cubicBezTo>
                                  <a:pt x="112" y="67"/>
                                  <a:pt x="141" y="49"/>
                                  <a:pt x="141" y="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90840"/>
                            <a:ext cx="896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67">
                                <a:moveTo>
                                  <a:pt x="6" y="64"/>
                                </a:moveTo>
                                <a:cubicBezTo>
                                  <a:pt x="102" y="0"/>
                                  <a:pt x="0" y="48"/>
                                  <a:pt x="96" y="64"/>
                                </a:cubicBezTo>
                                <a:cubicBezTo>
                                  <a:pt x="112" y="67"/>
                                  <a:pt x="141" y="49"/>
                                  <a:pt x="141" y="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690840"/>
                            <a:ext cx="896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67">
                                <a:moveTo>
                                  <a:pt x="6" y="64"/>
                                </a:moveTo>
                                <a:cubicBezTo>
                                  <a:pt x="102" y="0"/>
                                  <a:pt x="0" y="48"/>
                                  <a:pt x="96" y="64"/>
                                </a:cubicBezTo>
                                <a:cubicBezTo>
                                  <a:pt x="112" y="67"/>
                                  <a:pt x="141" y="49"/>
                                  <a:pt x="141" y="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690840"/>
                            <a:ext cx="896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67">
                                <a:moveTo>
                                  <a:pt x="6" y="64"/>
                                </a:moveTo>
                                <a:cubicBezTo>
                                  <a:pt x="102" y="0"/>
                                  <a:pt x="0" y="48"/>
                                  <a:pt x="96" y="64"/>
                                </a:cubicBezTo>
                                <a:cubicBezTo>
                                  <a:pt x="112" y="67"/>
                                  <a:pt x="141" y="49"/>
                                  <a:pt x="141" y="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690840"/>
                            <a:ext cx="896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67">
                                <a:moveTo>
                                  <a:pt x="6" y="64"/>
                                </a:moveTo>
                                <a:cubicBezTo>
                                  <a:pt x="102" y="0"/>
                                  <a:pt x="0" y="48"/>
                                  <a:pt x="96" y="64"/>
                                </a:cubicBezTo>
                                <a:cubicBezTo>
                                  <a:pt x="112" y="67"/>
                                  <a:pt x="141" y="49"/>
                                  <a:pt x="141" y="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10.35pt;width:167.25pt;height:57.75pt" coordorigin="300,207" coordsize="3345,1155">
                <v:shape id="shape_0" stroked="t" o:allowincell="f" style="position:absolute;left:810;top:207;width:179;height:7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50;top:222;width:179;height:7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coordsize="141,67" path="m6,64c102,0,0,48,96,64c112,67,141,49,141,49e" stroked="t" o:allowincell="f" style="position:absolute;left:420;top:473;width:140;height: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1,67" path="m6,64c102,0,0,48,96,64c112,67,141,49,141,49e" stroked="t" o:allowincell="f" style="position:absolute;left:1734;top:462;width:140;height: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1,67" path="m6,64c102,0,0,48,96,64c112,67,141,49,141,49e" stroked="t" o:allowincell="f" style="position:absolute;left:300;top:1295;width:140;height: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1,67" path="m6,64c102,0,0,48,96,64c112,67,141,49,141,49e" stroked="t" o:allowincell="f" style="position:absolute;left:645;top:1295;width:140;height: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1,67" path="m6,64c102,0,0,48,96,64c112,67,141,49,141,49e" stroked="t" o:allowincell="f" style="position:absolute;left:1869;top:1295;width:140;height: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1,67" path="m6,64c102,0,0,48,96,64c112,67,141,49,141,49e" stroked="t" o:allowincell="f" style="position:absolute;left:3174;top:1295;width:140;height: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1,67" path="m6,64c102,0,0,48,96,64c112,67,141,49,141,49e" stroked="t" o:allowincell="f" style="position:absolute;left:3504;top:1295;width:140;height: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6. If a =   3     and b =  -2    find</w:t>
      </w:r>
    </w:p>
    <w:p>
      <w:pPr>
        <w:pStyle w:val="Normal"/>
        <w:rPr/>
      </w:pPr>
      <w:r>
        <w:rPr/>
        <w:tab/>
        <w:t xml:space="preserve">    4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a + b</w:t>
        <w:tab/>
        <w:t>(b) 4a</w:t>
        <w:tab/>
        <w:tab/>
        <w:t>(c) a –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implify the following</w:t>
      </w:r>
    </w:p>
    <w:p>
      <w:pPr>
        <w:pStyle w:val="Normal"/>
        <w:rPr/>
      </w:pPr>
      <w:r>
        <w:rPr/>
        <w:t xml:space="preserve">(a) </w:t>
      </w: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x 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x a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ab/>
        <w:t>(b) 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÷ a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ind the following</w:t>
      </w:r>
    </w:p>
    <w:p>
      <w:pPr>
        <w:pStyle w:val="Normal"/>
        <w:rPr/>
      </w:pPr>
      <w:r>
        <w:rPr/>
        <w:t>(a)</w:t>
      </w:r>
      <w:r>
        <w:rPr>
          <w:sz w:val="28"/>
          <w:szCs w:val="28"/>
        </w:rPr>
        <w:t xml:space="preserve"> 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8</w:t>
      </w:r>
      <w:r>
        <w:rPr/>
        <w:tab/>
        <w:t xml:space="preserve">(b) </w:t>
      </w: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Evaluate the following</w:t>
      </w:r>
    </w:p>
    <w:p>
      <w:pPr>
        <w:pStyle w:val="Normal"/>
        <w:rPr/>
      </w:pPr>
      <w:r>
        <w:rPr/>
        <w:t xml:space="preserve">(a) </w:t>
      </w: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ab/>
        <w:tab/>
        <w:t>(b) lo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27 + lo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By shading the unwanted region, show the regions:</w:t>
      </w:r>
    </w:p>
    <w:p>
      <w:pPr>
        <w:pStyle w:val="Normal"/>
        <w:rPr/>
      </w:pPr>
      <w:r>
        <w:rPr/>
        <w:t xml:space="preserve">      </w:t>
      </w:r>
      <w:r>
        <w:rPr/>
        <w:t>y ≤ 2 and y ≤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olve for x in the diagram given below.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4114800" cy="923925"/>
                <wp:effectExtent l="3810" t="3175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923760"/>
                          <a:chOff x="0" y="0"/>
                          <a:chExt cx="4114800" cy="923760"/>
                        </a:xfrm>
                      </wpg:grpSpPr>
                      <wps:wsp>
                        <wps:cNvSpPr/>
                        <wps:spPr>
                          <a:xfrm>
                            <a:off x="685800" y="9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7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685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9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9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0"/>
                            <a:ext cx="685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0" y="936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09640"/>
                            <a:ext cx="30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0">
                                <a:moveTo>
                                  <a:pt x="30" y="0"/>
                                </a:moveTo>
                                <a:cubicBezTo>
                                  <a:pt x="35" y="15"/>
                                  <a:pt x="48" y="29"/>
                                  <a:pt x="45" y="45"/>
                                </a:cubicBezTo>
                                <a:cubicBezTo>
                                  <a:pt x="42" y="63"/>
                                  <a:pt x="23" y="74"/>
                                  <a:pt x="15" y="90"/>
                                </a:cubicBezTo>
                                <a:cubicBezTo>
                                  <a:pt x="8" y="104"/>
                                  <a:pt x="5" y="120"/>
                                  <a:pt x="0" y="135"/>
                                </a:cubicBezTo>
                                <a:cubicBezTo>
                                  <a:pt x="5" y="150"/>
                                  <a:pt x="15" y="180"/>
                                  <a:pt x="1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729000"/>
                            <a:ext cx="874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42">
                                <a:moveTo>
                                  <a:pt x="138" y="7"/>
                                </a:moveTo>
                                <a:cubicBezTo>
                                  <a:pt x="103" y="12"/>
                                  <a:pt x="61" y="0"/>
                                  <a:pt x="33" y="22"/>
                                </a:cubicBezTo>
                                <a:cubicBezTo>
                                  <a:pt x="0" y="48"/>
                                  <a:pt x="3" y="104"/>
                                  <a:pt x="3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781200"/>
                            <a:ext cx="284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0">
                                <a:moveTo>
                                  <a:pt x="0" y="0"/>
                                </a:moveTo>
                                <a:cubicBezTo>
                                  <a:pt x="25" y="75"/>
                                  <a:pt x="45" y="130"/>
                                  <a:pt x="45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781200"/>
                            <a:ext cx="39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25">
                                <a:moveTo>
                                  <a:pt x="63" y="0"/>
                                </a:moveTo>
                                <a:cubicBezTo>
                                  <a:pt x="47" y="49"/>
                                  <a:pt x="19" y="86"/>
                                  <a:pt x="3" y="135"/>
                                </a:cubicBezTo>
                                <a:cubicBezTo>
                                  <a:pt x="19" y="217"/>
                                  <a:pt x="0" y="192"/>
                                  <a:pt x="33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95400"/>
                            <a:ext cx="1620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05">
                                <a:moveTo>
                                  <a:pt x="0" y="30"/>
                                </a:moveTo>
                                <a:cubicBezTo>
                                  <a:pt x="5" y="45"/>
                                  <a:pt x="2" y="66"/>
                                  <a:pt x="15" y="75"/>
                                </a:cubicBezTo>
                                <a:cubicBezTo>
                                  <a:pt x="41" y="93"/>
                                  <a:pt x="105" y="105"/>
                                  <a:pt x="105" y="105"/>
                                </a:cubicBezTo>
                                <a:cubicBezTo>
                                  <a:pt x="151" y="94"/>
                                  <a:pt x="175" y="95"/>
                                  <a:pt x="210" y="60"/>
                                </a:cubicBezTo>
                                <a:cubicBezTo>
                                  <a:pt x="228" y="42"/>
                                  <a:pt x="237" y="18"/>
                                  <a:pt x="25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4665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123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5pt;width:323.95pt;height:72.75pt" coordorigin="540,90" coordsize="6479,1455">
                <v:line id="shape_0" from="1620,105" to="1620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545" to="2879,1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05" to="1619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365" to="1799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365" to="1801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530" to="7019,1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90" to="5579,1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0,105" to="7019,15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48,180" path="m30,0c35,15,48,29,45,45c42,63,23,74,15,90c8,104,5,120,0,135c5,150,15,180,15,180e" stroked="t" o:allowincell="f" style="position:absolute;left:1455;top:1365;width:47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142" path="m138,7c103,12,61,0,33,22c0,48,3,104,3,142e" stroked="t" o:allowincell="f" style="position:absolute;left:1497;top:1238;width:137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,210" path="m0,0c25,75,45,130,45,210e" stroked="t" o:allowincell="f" style="position:absolute;left:4651;top:1320;width:44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225" path="m63,0c47,49,19,86,3,135c19,217,0,192,33,225e" stroked="t" o:allowincell="f" style="position:absolute;left:6702;top:1320;width:62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5,105" path="m0,30c5,45,2,66,15,75c41,93,105,105,105,105c151,94,175,95,210,60c228,42,237,18,255,0e" stroked="t" o:allowincell="f" style="position:absolute;left:5445;top:240;width:254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0;top:82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1;top:28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(a) </w:t>
        <w:tab/>
        <w:t>(b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752475</wp:posOffset>
                </wp:positionV>
                <wp:extent cx="4572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9.2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4650</wp:posOffset>
                </wp:positionH>
                <wp:positionV relativeFrom="paragraph">
                  <wp:posOffset>752475</wp:posOffset>
                </wp:positionV>
                <wp:extent cx="85725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+ 1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6pt;mso-wrap-distance-left:9.05pt;mso-wrap-distance-right:9.05pt;mso-wrap-distance-top:0pt;mso-wrap-distance-bottom:0pt;margin-top:59.2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+ 1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752475</wp:posOffset>
                </wp:positionV>
                <wp:extent cx="685800" cy="571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- 4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59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- 4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Given that the mean of 10 numbers is x and their sum is 8. Determine the value of x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sectPr>
      <w:type w:val="nextPage"/>
      <w:pgSz w:w="12240" w:h="15840"/>
      <w:pgMar w:left="1800" w:right="18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7:39:00Z</dcterms:created>
  <dc:creator>Personal</dc:creator>
  <dc:description/>
  <dc:language>en-US</dc:language>
  <cp:lastModifiedBy>Personal</cp:lastModifiedBy>
  <dcterms:modified xsi:type="dcterms:W3CDTF">2003-11-28T18:27:00Z</dcterms:modified>
  <cp:revision>43</cp:revision>
  <dc:subject/>
  <dc:title>KITANTE HILL SCHOOL</dc:title>
</cp:coreProperties>
</file>